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02045" cy="854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Игротека» составлена на основе методических рекомендаций Дыбля А.П. «Игротека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реализации программы</w:t>
      </w:r>
      <w:r>
        <w:rPr/>
        <w:t xml:space="preserve"> – 1 год. 2 класс -  34 час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занятий –  1 раз в неделю по 1 час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грамма адресована детям младшего школьного возраста и использует формы и методы обучения, доступные детям 7 - 9 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  <w:u w:val="single"/>
        </w:rPr>
      </w:pPr>
      <w:r>
        <w:rPr>
          <w:rFonts w:cs="Times New Roman"/>
          <w:b/>
          <w:bCs/>
          <w:spacing w:val="-1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u w:val="single"/>
        </w:rPr>
      </w:pPr>
      <w:r>
        <w:rPr>
          <w:b/>
          <w:bCs/>
          <w:spacing w:val="-1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pacing w:val="-10"/>
          <w:sz w:val="28"/>
          <w:szCs w:val="28"/>
          <w:u w:val="single"/>
        </w:rPr>
        <w:t>Результаты освоения курса внеурочной деятельности.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spacing w:val="-10"/>
          <w:sz w:val="28"/>
          <w:szCs w:val="28"/>
          <w:u w:val="single"/>
        </w:rPr>
      </w:pPr>
      <w:r>
        <w:rPr>
          <w:b/>
          <w:bCs/>
          <w:spacing w:val="-10"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bCs/>
          <w:color w:val="000000"/>
        </w:rPr>
        <w:t xml:space="preserve">Универсальными компетенциями </w:t>
      </w:r>
      <w:r>
        <w:rPr>
          <w:color w:val="000000"/>
        </w:rPr>
        <w:t>учащихся на этапе начального общего образования по формированию здорового и безопасного образа жизни являются:                                                                                                                       — умения организовывать собственную деятельность, выбирать и использовать средства для достижения её цели;                                                  — 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540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                       — активно включаться в общение и взаимодействие со сверстниками на принципах уважения и доброжелательности, взаимопомощи и сопереживания;                                                                                                       —овладеть  навыками бережного отношения к своему здоровью и здоровью окружающих, предупреждения заболеваний, оказания первой медицинской помощи;                                                                                                                              — проявлять дисциплинированность, трудолюбие и упорство в достижении поставленных целей;                                                                                                                           — оказывать бескорыстную помощь своим сверстникам, находить с ними общий язык и общие интересы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— характеризовать явления (действия и поступки), давать им объективную оценку на основе освоенных знаний и имеющегося опыта;                                                     — находить ошибки при выполнении учебных заданий, отбирать способы их исправления;                                                                                                                     — общаться и взаимодействовать со сверстниками на принципах взаимоуважения и взаимопомощи, дружбы и толерантности;                                                           — обеспечивать защиту и сохранность природы во время активного отдыха и занятий физической культурой;                                                                                                       — организовывать самостоятельную деятельность с учётом требований её безопасности ;                                                                                                                                                               — анализировать и объективно оценивать результаты собственного труда, находить возможности и способы их улучшения;                                                            — оценивать красоту телосложения и осанки, сравнивать их с эталонными образцами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курса внеурочной деятельности с указанием форм организации и видов деятельно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год обучения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6"/>
        <w:gridCol w:w="1401"/>
        <w:gridCol w:w="12"/>
        <w:gridCol w:w="2556"/>
      </w:tblGrid>
      <w:tr>
        <w:trPr>
          <w:trHeight w:val="7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организации учебного процесс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еятельности обучающихся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 1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ые игр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имитационное моделировани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е, театрализованные игры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конкурс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психологические игры и тренинг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 – творческие игр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гр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игр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историей возникновения и классификации народных, кубанских игр. Узнают особенности спортивных народных игр.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Б. История возникновения и развития устного народного творчества. Игры наших предков.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 народов Кубани. 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и развития устного народного творчества Кубани. Игра «Горелки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устного народного творчества Кубани, России. Игра «Гуси-лебеди и волк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едведь во бору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Третий лишний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Ладки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 малоподвижные игры народов мира.6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историей возникновения и классификации подвижных и малоподвижных игр.  Узнают особенности подвижных, малоподвижных и Кубанских игр. </w:t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одвижных игр. Игра «Тополек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езамай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ые игры. Игра «Подсолнушек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оныкы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заки и разбойники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гры. Игра «Тополек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банские игры 4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убанских игр. Игра «Незамай». Обрядовые игры. Игра «Подсолнушек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ые игры. Игра «Незамай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игры. Игра «Подсолнушек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.  Игра «Казаки и разбойники»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вающие игры народов мира.4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внимания.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разновидностями развивающих иг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развивающих игр. Игры на внимания. 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мышления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памяти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речи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воображения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формы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суговой деятельности.4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тановления и развития игрового жанра в различных странах мира. Игра «Чайничек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осуговых программ. Игра «Лодки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ушка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ижик в клетке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радные игры.4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страдных игр народов мира. Игра «Музыкальные падения»;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о разновидности эстрадных игр</w:t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эстрадных игр. Игра «Музыкальные острова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игрового общения. Игра «Музыкальные гонки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Танец за лидером»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ведущего организатора игрового действа.3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кто такие народные массовики – затейники.</w:t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программ и их имидж. Игра «Знакомые все лица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Лесенка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Сходство и различия»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е занятия.1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осиделки на полянке».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34ч</w:t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ое планирование с определением основных видов внеурочной деятельности обучающихся.</w:t>
      </w:r>
    </w:p>
    <w:p>
      <w:pPr>
        <w:pStyle w:val="Normal"/>
        <w:ind w:firstLine="567"/>
        <w:jc w:val="center"/>
        <w:rPr/>
      </w:pPr>
      <w:r>
        <w:rPr/>
        <w:t>1год обучения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"/>
        <w:gridCol w:w="2819"/>
        <w:gridCol w:w="900"/>
        <w:gridCol w:w="720"/>
        <w:gridCol w:w="900"/>
        <w:gridCol w:w="3840"/>
      </w:tblGrid>
      <w:tr>
        <w:trPr>
          <w:trHeight w:val="410" w:hRule="atLeast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№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историей возникновения и классификации народных, кубанских игр. Узнают особенности спортивных народных игр.</w:t>
            </w:r>
          </w:p>
        </w:tc>
      </w:tr>
      <w:tr>
        <w:trPr>
          <w:trHeight w:val="1117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народное творчество народов Куба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малоподвижные игры народов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историей возникновения и классификации подвижных и малоподвижных игр.  Узнают особенности подвижных, малоподвижных и Кубанских игр. </w:t>
            </w:r>
          </w:p>
        </w:tc>
      </w:tr>
      <w:tr>
        <w:trPr>
          <w:trHeight w:val="388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е иг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 народов ми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разновидностями развивающих игр.</w:t>
            </w:r>
          </w:p>
        </w:tc>
      </w:tr>
      <w:tr>
        <w:trPr>
          <w:trHeight w:val="752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ы организации досуг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388735" cy="878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09:00Z</dcterms:created>
  <dc:creator>USER</dc:creator>
  <dc:description/>
  <cp:keywords/>
  <dc:language>en-US</dc:language>
  <cp:lastModifiedBy>ADMIN</cp:lastModifiedBy>
  <dcterms:modified xsi:type="dcterms:W3CDTF">2016-11-28T11:08:00Z</dcterms:modified>
  <cp:revision>7</cp:revision>
  <dc:subject/>
  <dc:title/>
</cp:coreProperties>
</file>